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Kamalei Correa</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History</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eriod 2</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1/8/11</w:t>
      </w:r>
    </w:p>
    <w:p>
      <w:pPr>
        <w:pStyle w:val="Normal"/>
        <w:shd w:fill="FFFFFF" w:val="clear"/>
        <w:spacing w:lineRule="auto" w:line="360"/>
        <w:ind w:hanging="720"/>
        <w:jc w:val="center"/>
        <w:rPr>
          <w:rFonts w:ascii="Times New Roman" w:hAnsi="Times New Roman" w:cs="Times New Roman"/>
          <w:sz w:val="24"/>
          <w:szCs w:val="24"/>
        </w:rPr>
      </w:pPr>
      <w:r>
        <w:rPr>
          <w:rFonts w:cs="Times New Roman" w:ascii="Times New Roman" w:hAnsi="Times New Roman"/>
          <w:sz w:val="24"/>
          <w:szCs w:val="24"/>
        </w:rPr>
        <w:t>Annotated Bibliography</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color w:val="000000"/>
          <w:sz w:val="24"/>
          <w:szCs w:val="24"/>
          <w:lang w:val="en"/>
        </w:rPr>
        <w:tab/>
      </w:r>
      <w:r>
        <w:rPr>
          <w:rStyle w:val="Applestylespan"/>
          <w:rFonts w:cs="Times New Roman" w:ascii="Times New Roman" w:hAnsi="Times New Roman"/>
          <w:b/>
          <w:color w:val="000000"/>
          <w:sz w:val="24"/>
          <w:szCs w:val="24"/>
          <w:shd w:fill="FFFFFF" w:val="clear"/>
        </w:rPr>
        <w:t>"Residence Act: Primary Documents of American History (Virtual Programs &amp; Services, Library of Congress)."</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i/>
          <w:iCs/>
          <w:color w:val="000000"/>
          <w:sz w:val="24"/>
          <w:szCs w:val="24"/>
          <w:shd w:fill="FFFFFF" w:val="clear"/>
        </w:rPr>
        <w:t>Library of Congress Home</w:t>
      </w:r>
      <w:r>
        <w:rPr>
          <w:rStyle w:val="Applestylespan"/>
          <w:rFonts w:cs="Times New Roman" w:ascii="Times New Roman" w:hAnsi="Times New Roman"/>
          <w:b/>
          <w:color w:val="000000"/>
          <w:sz w:val="24"/>
          <w:szCs w:val="24"/>
          <w:shd w:fill="FFFFFF" w:val="clear"/>
        </w:rPr>
        <w:t>, Web. 30 Nov. 2011. &lt;http://www.loc.gov/rr/program/bib/ourdocs/Residence.html&g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Residence Act of 1790, officially titled “An Act for Establishing the Temporary and Permanent Seat of the Government of the United States,” and was passed on July 16, 1790, and selected a site on the Potomac River as the permanent capital in ten years times. This Act was due to an argument and was a political argument. Also, this act designated Philadelphia as the temporary capital for a period of ten years. The Residence Act was the result of a compromise reached between Thomas Jefferson, Alexander Hamilton and James Madison concerning the permanent location of the federal capital. In exchange for locating the new capital on the Potomac River, Madison agreed not to block legislation mandating the assumption of the states’ debts by the Federal government. This act was focused on solving the conflicts and trying to set up a new capital.</w:t>
      </w:r>
    </w:p>
    <w:p>
      <w:pPr>
        <w:pStyle w:val="Normal"/>
        <w:shd w:fill="FFFFFF" w:val="clear"/>
        <w:spacing w:lineRule="auto" w:line="360"/>
        <w:rPr>
          <w:rFonts w:ascii="Times New Roman" w:hAnsi="Times New Roman" w:eastAsia="Times New Roman" w:cs="Times New Roman"/>
          <w:b/>
          <w:b/>
          <w:color w:val="000000"/>
          <w:sz w:val="24"/>
          <w:szCs w:val="24"/>
          <w:lang w:val="en"/>
        </w:rPr>
      </w:pPr>
      <w:r>
        <w:rPr>
          <w:rFonts w:eastAsia="Times New Roman" w:cs="Times New Roman" w:ascii="Times New Roman" w:hAnsi="Times New Roman"/>
          <w:b/>
          <w:color w:val="000000"/>
          <w:sz w:val="24"/>
          <w:szCs w:val="24"/>
          <w:lang w:val="en"/>
        </w:rPr>
        <w:t xml:space="preserve">"What Was The Atlantic Charter? - History - Questions &amp; Answers." </w:t>
      </w:r>
      <w:r>
        <w:rPr>
          <w:rFonts w:eastAsia="Times New Roman" w:cs="Times New Roman" w:ascii="Times New Roman" w:hAnsi="Times New Roman"/>
          <w:b/>
          <w:i/>
          <w:iCs/>
          <w:color w:val="000000"/>
          <w:sz w:val="24"/>
          <w:szCs w:val="24"/>
          <w:lang w:val="en"/>
        </w:rPr>
        <w:t>ENotes - Literature Study Guides, Lesson Plans, and More.</w:t>
      </w:r>
      <w:r>
        <w:rPr>
          <w:rFonts w:eastAsia="Times New Roman" w:cs="Times New Roman" w:ascii="Times New Roman" w:hAnsi="Times New Roman"/>
          <w:b/>
          <w:color w:val="000000"/>
          <w:sz w:val="24"/>
          <w:szCs w:val="24"/>
          <w:lang w:val="en"/>
        </w:rPr>
        <w:t xml:space="preserve"> Web. 29 Nov. 2011. &lt;http://www.enotes.com/history/q-and-a/what-was-atlantic-charter-289042&g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tlantic charter was mostly a list of peace objectives, which were agreed upon by U.S President Franklin D. Roosevelt, and British Prime Minister Winston Churchill. The objectives were put in place at the end of World War II, on august 14, 1941. The goals were mostly about Roosevelt’s four freedoms. An example of The charter was The lend –lease act which was a plan under which the united states would extend financial assistance to the allied powers for fighting the axis powers in world war II. The world leaders wanted to make it clear that their countries would not seek to gain from the outcome of the war. During the Atlantic charter both Great Britain and the United States sought new territories, and both countries respected the right of the people of every country. For both Britain and the United States they wanted a general security, which would ensure peace.</w:t>
      </w:r>
    </w:p>
    <w:p>
      <w:pPr>
        <w:pStyle w:val="Normal"/>
        <w:shd w:fill="FFFFFF" w:val="clear"/>
        <w:spacing w:lineRule="auto" w:line="360"/>
        <w:ind w:hanging="72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en"/>
        </w:rPr>
        <w:t xml:space="preserve">"Our Documents - Home." </w:t>
      </w:r>
      <w:r>
        <w:rPr>
          <w:rFonts w:eastAsia="Times New Roman" w:cs="Times New Roman" w:ascii="Times New Roman" w:hAnsi="Times New Roman"/>
          <w:b/>
          <w:i/>
          <w:iCs/>
          <w:color w:val="000000"/>
          <w:sz w:val="24"/>
          <w:szCs w:val="24"/>
          <w:lang w:val="en"/>
        </w:rPr>
        <w:t>Welcome to OurDocuments.gov</w:t>
      </w:r>
      <w:r>
        <w:rPr>
          <w:rFonts w:eastAsia="Times New Roman" w:cs="Times New Roman" w:ascii="Times New Roman" w:hAnsi="Times New Roman"/>
          <w:b/>
          <w:color w:val="000000"/>
          <w:sz w:val="24"/>
          <w:szCs w:val="24"/>
          <w:lang w:val="en"/>
        </w:rPr>
        <w:t>. Web. 29 Nov. 2011.  &lt;http://ourdocuments.gov/doc.php?flash=true&g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eclaration by the United Nations pledged their governments to continue fighting together against Nazi Germany and Japan during the Second World War. The Declaration by United Nations, January 1, 1942 included the United States of America, the United Kingdom of Great Britain and Northern Ireland, The Union of Soviet Socialists Republics, china, Australia, Belgium, Canada, Coastal Rica, Cuba, Czechoslovakia, Dominican Republic, El Salvador, Greece, Guatemala, Haiti, Honduras, India, Luxembourg, Netherlands, New Zealand, Nicaragua, Norway, Panama, Poland, South Africa, and Yugoslavia. They established this group to help maintain international peace security and to also achieve cooperation among nations on economic. The Declaration of United Nations was created after for example the League of Nation, which ceased its activities after it failed to prevent the Second World War. Thus here we are now with the creation of the United Nations. The United Nations would provide peace and security, and also help development. But the United Nations would soon create human rights, and international laws.</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Style w:val="Applestylespan"/>
          <w:rFonts w:cs="Times New Roman" w:ascii="Times New Roman" w:hAnsi="Times New Roman"/>
          <w:b/>
          <w:color w:val="000000"/>
          <w:sz w:val="24"/>
          <w:szCs w:val="24"/>
          <w:shd w:fill="FFFFFF" w:val="clear"/>
        </w:rPr>
        <w:t>"Alien and Sedition Acts: Primary Documents of American History (Virtual Programs &amp; Services, Library of Congress)."</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i/>
          <w:iCs/>
          <w:color w:val="000000"/>
          <w:sz w:val="24"/>
          <w:szCs w:val="24"/>
          <w:shd w:fill="FFFFFF" w:val="clear"/>
        </w:rPr>
        <w:t>Library of Congress Home</w:t>
      </w:r>
      <w:r>
        <w:rPr>
          <w:rStyle w:val="Applestylespan"/>
          <w:rFonts w:cs="Times New Roman" w:ascii="Times New Roman" w:hAnsi="Times New Roman"/>
          <w:b/>
          <w:color w:val="000000"/>
          <w:sz w:val="24"/>
          <w:szCs w:val="24"/>
          <w:shd w:fill="FFFFFF" w:val="clear"/>
        </w:rPr>
        <w:t>, Web. 30 Nov. 2011. &lt;http://www.loc.gov/rr/program/bib/ourdocs/Alien.html&gt;</w:t>
      </w:r>
    </w:p>
    <w:p>
      <w:pPr>
        <w:pStyle w:val="Normal"/>
        <w:spacing w:lineRule="auto" w:line="360"/>
        <w:ind w:firstLine="720"/>
        <w:rPr/>
      </w:pPr>
      <w:r>
        <w:rPr>
          <w:rFonts w:cs="Times New Roman" w:ascii="Times New Roman" w:hAnsi="Times New Roman"/>
          <w:sz w:val="24"/>
          <w:szCs w:val="24"/>
        </w:rPr>
        <w:t xml:space="preserve">The Alien and Sedition Acts was a very important act to the United States. Signed into law by President John Adams in 1798, the Alien and Sedition Acts consisted of four laws passed by the Federalists-controlled Congress as American prepared for war with France. These acts increased the residency requirement for </w:t>
      </w:r>
      <w:r>
        <w:rPr>
          <w:rStyle w:val="Applestylespan"/>
          <w:rFonts w:cs="Times New Roman" w:ascii="Times New Roman" w:hAnsi="Times New Roman"/>
          <w:sz w:val="24"/>
          <w:szCs w:val="24"/>
        </w:rPr>
        <w:t>American citizenship from five to fourteen years, authorized the president to imprison or deport aliens considered "dangerous to the peace and safety of the United States" and restricted speech critical of the government. These laws were designed to silence and weaken the Democratic-Republican Party. Negative reaction to the Alien and Sedition Acts helped contribute to the Democratic-Republican victory in the 1800 elections. Congress repealed the Naturalization Act in 1802, while the other acts were allowed to expire.</w:t>
      </w:r>
    </w:p>
    <w:p>
      <w:pPr>
        <w:pStyle w:val="Normal"/>
        <w:shd w:fill="FFFFFF" w:val="clear"/>
        <w:spacing w:lineRule="auto" w:line="360"/>
        <w:rPr>
          <w:rFonts w:ascii="Times New Roman" w:hAnsi="Times New Roman" w:eastAsia="Times New Roman" w:cs="Times New Roman"/>
          <w:b/>
          <w:b/>
          <w:color w:val="000000"/>
          <w:sz w:val="24"/>
          <w:szCs w:val="24"/>
          <w:lang w:val="en"/>
        </w:rPr>
      </w:pPr>
      <w:r>
        <w:rPr>
          <w:rFonts w:eastAsia="Times New Roman" w:cs="Times New Roman" w:ascii="Times New Roman" w:hAnsi="Times New Roman"/>
          <w:b/>
          <w:color w:val="000000"/>
          <w:sz w:val="24"/>
          <w:szCs w:val="24"/>
          <w:lang w:val="en"/>
        </w:rPr>
        <w:t xml:space="preserve">"The Avalon Project : Communication from the German Government to the British Government - September 3, 1939." </w:t>
      </w:r>
      <w:r>
        <w:rPr>
          <w:rFonts w:eastAsia="Times New Roman" w:cs="Times New Roman" w:ascii="Times New Roman" w:hAnsi="Times New Roman"/>
          <w:b/>
          <w:i/>
          <w:iCs/>
          <w:color w:val="000000"/>
          <w:sz w:val="24"/>
          <w:szCs w:val="24"/>
          <w:lang w:val="en"/>
        </w:rPr>
        <w:t>Avalon Project - Documents in Law, History and Diplomacy</w:t>
      </w:r>
      <w:r>
        <w:rPr>
          <w:rFonts w:eastAsia="Times New Roman" w:cs="Times New Roman" w:ascii="Times New Roman" w:hAnsi="Times New Roman"/>
          <w:b/>
          <w:color w:val="000000"/>
          <w:sz w:val="24"/>
          <w:szCs w:val="24"/>
          <w:lang w:val="en"/>
        </w:rPr>
        <w:t>. Web. 29 Nov. 2011. &lt;http://avalon.law.yale.edu/wwii/gp3.asp&g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rmany invades Poland from September 1. 1939- October 6, 1939, and shortly after Britain, France, and Canada declared war against Germany on September 3. One more force joined Germany’s side and it was the Soviet Union on September 17. The invasion of Poland marked the beginning of the World War II in Europe. The reason why World War II started was because Germany had violated the Versailles Treaty. The polish army was defeated in a matter of weeks after the invasion. The Polish surrendered because of heavy shelling and bombing on their defenses. One example of how serious Germany was the German Government and the German people refuse to receive, accept, let alone to fulfill, demands in the nature of ultimate made by the British Government. Poland remained under German occupation until January 1945. Also at the beginning of the invasion of Poland thousands of Jews fled Poland thinking the polish army could halt the German army.</w:t>
      </w:r>
    </w:p>
    <w:p>
      <w:pPr>
        <w:pStyle w:val="Normal"/>
        <w:shd w:fill="FFFFFF" w:val="clear"/>
        <w:spacing w:lineRule="auto" w:line="360"/>
        <w:ind w:hanging="720"/>
        <w:rPr>
          <w:rFonts w:ascii="Times New Roman" w:hAnsi="Times New Roman" w:eastAsia="Times New Roman" w:cs="Times New Roman"/>
          <w:b/>
          <w:b/>
          <w:color w:val="000000"/>
          <w:sz w:val="24"/>
          <w:szCs w:val="24"/>
          <w:lang w:val="en"/>
        </w:rPr>
      </w:pPr>
      <w:r>
        <w:rPr>
          <w:rFonts w:eastAsia="Times New Roman" w:cs="Times New Roman" w:ascii="Times New Roman" w:hAnsi="Times New Roman"/>
          <w:color w:val="000000"/>
          <w:sz w:val="24"/>
          <w:szCs w:val="24"/>
          <w:lang w:val="en"/>
        </w:rPr>
        <w:t xml:space="preserve">            </w:t>
      </w:r>
      <w:r>
        <w:rPr>
          <w:rFonts w:eastAsia="Times New Roman" w:cs="Times New Roman" w:ascii="Times New Roman" w:hAnsi="Times New Roman"/>
          <w:b/>
          <w:color w:val="000000"/>
          <w:sz w:val="24"/>
          <w:szCs w:val="24"/>
          <w:lang w:val="en"/>
        </w:rPr>
        <w:t xml:space="preserve">"Avalon Project - A Decade of American Foreign Policy 1941-1949 - Master Lend-Lease Agreement." </w:t>
      </w:r>
      <w:r>
        <w:rPr>
          <w:rFonts w:eastAsia="Times New Roman" w:cs="Times New Roman" w:ascii="Times New Roman" w:hAnsi="Times New Roman"/>
          <w:b/>
          <w:i/>
          <w:iCs/>
          <w:color w:val="000000"/>
          <w:sz w:val="24"/>
          <w:szCs w:val="24"/>
          <w:lang w:val="en"/>
        </w:rPr>
        <w:t>Avalon Project - Documents in Law, History and Diplomacy</w:t>
      </w:r>
      <w:r>
        <w:rPr>
          <w:rFonts w:eastAsia="Times New Roman" w:cs="Times New Roman" w:ascii="Times New Roman" w:hAnsi="Times New Roman"/>
          <w:b/>
          <w:color w:val="000000"/>
          <w:sz w:val="24"/>
          <w:szCs w:val="24"/>
          <w:lang w:val="en"/>
        </w:rPr>
        <w:t>. Web. 29 Nov. 2011. &lt;http://avalon.law.yale.edu/20th_century/decade04.asp&g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end- lease agreement was between the United State of America and The United Kingdom of Great Britain, and Northern Ireland. They all had a mindset that they could engage in a cooperative undertaking by enduring world peace and securing orders under the law. For Example in article one “The United States of America will continue to supply the government of the united kingdom with such defense articles, defense services, and defense information as the president shall authorize to be transferred or provided.” This article is mostly just talking about how the United States of America will help defend the United Kingdom. Another example is in article two “ the government of the United Kingdom will continue to contribute to the defense of the united states of America and the strengthening thereof and will provide such articles, services, facilities or information as it may be in position to supply.” This article is mostly talking about how the United Kingdom will help defend the United States when they are in need of defense. Another example in Article three “The government of the united kingdom will not without the consent of the president of the united states of America transfer title to, or possession of, any defense article or defense information transferred to it under the act or permit the use thereof by anyone not an officer, employee, or agent of the government of the united kingdom.”</w:t>
      </w:r>
    </w:p>
    <w:p>
      <w:pPr>
        <w:pStyle w:val="Normal"/>
        <w:spacing w:lineRule="auto" w:line="360"/>
        <w:rPr>
          <w:rFonts w:ascii="Times New Roman" w:hAnsi="Times New Roman" w:cs="Times New Roman"/>
          <w:b/>
          <w:b/>
          <w:sz w:val="24"/>
          <w:szCs w:val="24"/>
        </w:rPr>
      </w:pPr>
      <w:r>
        <w:rPr>
          <w:rFonts w:cs="Times New Roman" w:ascii="Times New Roman" w:hAnsi="Times New Roman"/>
          <w:b/>
          <w:color w:val="000000"/>
          <w:sz w:val="24"/>
          <w:szCs w:val="24"/>
          <w:lang w:val="en"/>
        </w:rPr>
        <w:t xml:space="preserve">"The Avalon Project : The Tehran Conference." </w:t>
      </w:r>
      <w:r>
        <w:rPr>
          <w:rFonts w:cs="Times New Roman" w:ascii="Times New Roman" w:hAnsi="Times New Roman"/>
          <w:b/>
          <w:i/>
          <w:iCs/>
          <w:color w:val="000000"/>
          <w:sz w:val="24"/>
          <w:szCs w:val="24"/>
          <w:lang w:val="en"/>
        </w:rPr>
        <w:t>Avalon Project - Documents in Law, History and Diplomacy</w:t>
      </w:r>
      <w:r>
        <w:rPr>
          <w:rFonts w:cs="Times New Roman" w:ascii="Times New Roman" w:hAnsi="Times New Roman"/>
          <w:b/>
          <w:color w:val="000000"/>
          <w:sz w:val="24"/>
          <w:szCs w:val="24"/>
          <w:lang w:val="en"/>
        </w:rPr>
        <w:t>. Web. 29 Nov. 2011. &lt;http://avalon.law.yale.edu/wwii/tehran.asp&g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November of 1943 Winston Churchill, Franklin D. Roosevelt, and Joseph Stalin all met together in Teheran in Iran, they wanted to discuss military strategies, and post- war Europe. Stalin wanted the second front of Europe to open ever since the Soviet Union had entered the war. Both Roosevelt and Churchill argued with the idea of landing troops in Western Europe because it would produce heavy casualties. Stalin always worried without a second front; Germany would be able to defeat them. One example is “as to war- our military staffs have joined in our round table discussions, and we have concerted our plans for the destruction of the German forces. We have reached complete agreement as to the scope and timing of the operations to be undertaken from the east, west and south.” The article was mostly about how Europe wanted to destroy Germany before they had the change to destroy them. Another example is “Emerging these cordial conferences we look with confidence to the day when all peoples of the world may live free lives, untouched by tyranny, and according to their varying desires and their own consciences.” This article mostly just talked about how people wish the whole world will live free live, and that there will be no fighting or destruc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r>
        <w:rPr>
          <w:rStyle w:val="Applestylespan"/>
          <w:rFonts w:cs="Times New Roman" w:ascii="Times New Roman" w:hAnsi="Times New Roman"/>
          <w:b/>
          <w:color w:val="000000"/>
          <w:sz w:val="24"/>
          <w:szCs w:val="24"/>
          <w:shd w:fill="FFFFFF" w:val="clear"/>
        </w:rPr>
        <w:t>"United States Constitution: Primary Documents of American History (Virtual Programs &amp; Services, Library of Congress)."</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i/>
          <w:iCs/>
          <w:color w:val="000000"/>
          <w:sz w:val="24"/>
          <w:szCs w:val="24"/>
          <w:shd w:fill="FFFFFF" w:val="clear"/>
        </w:rPr>
        <w:t>Library of Congress Home</w:t>
      </w:r>
      <w:r>
        <w:rPr>
          <w:rStyle w:val="Applestylespan"/>
          <w:rFonts w:cs="Times New Roman" w:ascii="Times New Roman" w:hAnsi="Times New Roman"/>
          <w:b/>
          <w:color w:val="000000"/>
          <w:sz w:val="24"/>
          <w:szCs w:val="24"/>
          <w:shd w:fill="FFFFFF" w:val="clear"/>
        </w:rPr>
        <w:t>, Web. 30 Nov. 2011. &lt;http://www.loc.gov/rr/program/bib/ourdocs/Constitution.html&g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Members who focused mainly on the formation of the American Nation by putting into writing the laws, and principles that the nation would live by put the United States Constitution together. It was the heart and soul of the American People and shaped our country today by officially declaring independence from the British. It formed a centralized government that focused on equal rights for all man. Some key people that wrote the Constitution of the United States were James Madison, and Thomas Jefferson. They had common goals in uniting the colonies and making sure that the Nation was one. The Constitution was addressed to the sates in America, which needed to be approved by the states. The Constitution took a total of four months to debate with many compromises. It was ratified and the new Federal government in 1789. The Constitution established the U.S. government.</w:t>
      </w:r>
    </w:p>
    <w:p>
      <w:pPr>
        <w:pStyle w:val="Normal"/>
        <w:spacing w:lineRule="auto" w:line="360"/>
        <w:rPr>
          <w:rFonts w:ascii="Times New Roman" w:hAnsi="Times New Roman" w:cs="Times New Roman"/>
          <w:b/>
          <w:b/>
          <w:sz w:val="24"/>
          <w:szCs w:val="24"/>
        </w:rPr>
      </w:pPr>
      <w:r>
        <w:rPr>
          <w:rStyle w:val="Applestylespan"/>
          <w:rFonts w:cs="Times New Roman" w:ascii="Times New Roman" w:hAnsi="Times New Roman"/>
          <w:b/>
          <w:color w:val="000000"/>
          <w:sz w:val="24"/>
          <w:szCs w:val="24"/>
          <w:shd w:fill="FFFFFF" w:val="clear"/>
        </w:rPr>
        <w:t>"Judiciary Act of 1789: Primary Documents of American History (Virtual Programs &amp; Services, Library of Congress)."</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i/>
          <w:iCs/>
          <w:color w:val="000000"/>
          <w:sz w:val="24"/>
          <w:szCs w:val="24"/>
          <w:shd w:fill="FFFFFF" w:val="clear"/>
        </w:rPr>
        <w:t>Library of Congress Home</w:t>
      </w:r>
      <w:r>
        <w:rPr>
          <w:rStyle w:val="Applestylespan"/>
          <w:rFonts w:cs="Times New Roman" w:ascii="Times New Roman" w:hAnsi="Times New Roman"/>
          <w:b/>
          <w:color w:val="000000"/>
          <w:sz w:val="24"/>
          <w:szCs w:val="24"/>
          <w:shd w:fill="FFFFFF" w:val="clear"/>
        </w:rPr>
        <w:t>, Web. 30 Nov. 2011. &lt;http://www.loc.gov/rr/program/bib/ourdocs/judiciary.html&g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is is the Judiciary Act of 1789, and was officially, “An act to establish the judicial courts of the United States,” and was signed into law by the President George Washington on September 24, 1789. In order to make sure that the laws and that the idea of justice was enforced the judicial courts were a key essential for this to happen. Article III of the Constitution established a Supreme Court, but left Congress the authority to create lower federal courts as needed. Ellsworth of Connecticut, the Judiciary Act of 1789 established the structure and jurisdiction of the federal court system and created the position of the attorney general. This act was a very important act because it gave the States their individual courts that could uphold the laws and serve for justice. Although amended throughout the years by Congress, the basic outline of the federal court system established by the First Congress remains largely intact today. </w:t>
      </w:r>
    </w:p>
    <w:p>
      <w:pPr>
        <w:pStyle w:val="Normal"/>
        <w:spacing w:lineRule="auto" w:line="360"/>
        <w:rPr>
          <w:rFonts w:ascii="Times New Roman" w:hAnsi="Times New Roman" w:cs="Times New Roman"/>
          <w:b/>
          <w:b/>
          <w:color w:val="000000"/>
          <w:sz w:val="24"/>
          <w:szCs w:val="24"/>
          <w:shd w:fill="FFFFFF" w:val="clear"/>
        </w:rPr>
      </w:pPr>
      <w:r>
        <w:rPr>
          <w:rFonts w:cs="Times New Roman" w:ascii="Times New Roman" w:hAnsi="Times New Roman"/>
          <w:sz w:val="24"/>
          <w:szCs w:val="24"/>
        </w:rPr>
        <w:tab/>
      </w:r>
      <w:r>
        <w:rPr>
          <w:rStyle w:val="Applestylespan"/>
          <w:rFonts w:cs="Times New Roman" w:ascii="Times New Roman" w:hAnsi="Times New Roman"/>
          <w:b/>
          <w:color w:val="000000"/>
          <w:sz w:val="24"/>
          <w:szCs w:val="24"/>
          <w:shd w:fill="FFFFFF" w:val="clear"/>
        </w:rPr>
        <w:t>"George Washington's First Inaugural Address: Primary Documents of American History (Virtual Programs &amp; Services, Library of Congress)."</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i/>
          <w:iCs/>
          <w:color w:val="000000"/>
          <w:sz w:val="24"/>
          <w:szCs w:val="24"/>
          <w:shd w:fill="FFFFFF" w:val="clear"/>
        </w:rPr>
        <w:t>Library of Congress Home,</w:t>
      </w:r>
      <w:r>
        <w:rPr>
          <w:rStyle w:val="Applestylespan"/>
          <w:rFonts w:cs="Times New Roman" w:ascii="Times New Roman" w:hAnsi="Times New Roman"/>
          <w:b/>
          <w:color w:val="000000"/>
          <w:sz w:val="24"/>
          <w:szCs w:val="24"/>
          <w:shd w:fill="FFFFFF" w:val="clear"/>
        </w:rPr>
        <w:t xml:space="preserve"> Web. 30 Nov. 2011. &lt;http://www.loc.gov/rr/program/bib/ourdocs/inaugural.html&gt;</w:t>
      </w:r>
    </w:p>
    <w:p>
      <w:pPr>
        <w:pStyle w:val="Normal"/>
        <w:spacing w:lineRule="auto" w:line="360" w:before="0" w:after="200"/>
        <w:ind w:firstLine="720"/>
        <w:rPr>
          <w:rFonts w:ascii="Times New Roman" w:hAnsi="Times New Roman" w:cs="Times New Roman"/>
          <w:sz w:val="24"/>
          <w:szCs w:val="24"/>
        </w:rPr>
      </w:pPr>
      <w:r>
        <w:rPr>
          <w:rFonts w:cs="Times New Roman" w:ascii="Times New Roman" w:hAnsi="Times New Roman"/>
          <w:sz w:val="24"/>
          <w:szCs w:val="24"/>
        </w:rPr>
        <w:t xml:space="preserve">This was a great step in American history; establishing the First United States President. On April 30, 1789, George Washington took the oath of office and became the First United States President. He delivered his oath of speech to a joint session of Congress, assembled in Federal Hall in the Nation’s new capitol, New York City. George Washington urged Congress after becoming President to establish the Bill of Rights to the Constitution, which would express the “reverence for the characteristic rights of freedom and a regard for the public harmony…” George Washington was originally the Commander in Chief, but because of his great leadership and loyalty to his country he was warmly welcomed and accepted to be the President. He was accepted by many of the colonists because of the brilliant success he had in leading his troops during the American Revolution. Ever since President Washington, every other President till today has followed his example and delivered an inaugural address.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41:00Z</dcterms:created>
  <dc:creator>Rob</dc:creator>
  <dc:description/>
  <dc:language>en-US</dc:language>
  <cp:lastModifiedBy>Kamalei Correa</cp:lastModifiedBy>
  <dcterms:modified xsi:type="dcterms:W3CDTF">2012-01-09T07:41:00Z</dcterms:modified>
  <cp:revision>2</cp:revision>
  <dc:subject/>
  <dc:title/>
</cp:coreProperties>
</file>